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Arial" w:ascii="Arial" w:hAnsi="Arial"/>
          <w:b/>
          <w:bCs/>
          <w:sz w:val="40"/>
          <w:szCs w:val="40"/>
        </w:rPr>
        <w:t>Brochure Rubric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x: 20 pts</w:t>
      </w:r>
    </w:p>
    <w:tbl>
      <w:tblPr>
        <w:tblW w:w="93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75"/>
        <w:gridCol w:w="1781"/>
        <w:gridCol w:w="1758"/>
        <w:gridCol w:w="1758"/>
        <w:gridCol w:w="1828"/>
      </w:tblGrid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ATEGORY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(4) Excellent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(3) Good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(2) Almost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(1) Not Yet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Attractiveness &amp; Organiza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</w:rPr>
              <w:t xml:space="preserve">(Organization)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 brochure has exceptionally attractive formatting and well-organized information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 brochure has attractive formatting and well-organized information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 brochure has well-organized information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 brochure's formatting and organization of material are confusing to the reader. 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ntent - Accuracy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</w:rPr>
              <w:t>(Ideas)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 brochure has all of the required information (see checklist) and some additional information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 brochure has all of the required information (see checklist)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 brochure has most of the required information (see checklist)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 brochure has little of the required information (see checklist). 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Writing - Mechanics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</w:rPr>
              <w:t>(Conventions)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All of the writing is done in complete sentences. Capitalization and punctuation are correct throughout the brochure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Most of the writing is done in complete sentences. Most of the capitalization and punctuation are correct throughout the brochure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Some of the writing is done in complete sentences. Some of the capitalization and punctuation are correct throughout the brochure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Most of the writing is not done in complete sentences. Most of the capitalization and punctuation are not correct throughout the brochure. 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Graphics/Pictures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 graphics go well with the text and there is a good mix of text and graphics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 graphics go well with the text, but there are so many that they distract from the text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 graphics go well with the text, but there are too few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 graphics do not go with the accompanying text or appear to be randomly chosen. 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ources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re are many citations from a variety of sources accurately listed on the brochure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re are some citations from a variety of sources accurately listed on the brochure.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There are a few citations accurately listed on the brochure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 xml:space="preserve">Incomplete citations are listed on the brochur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21:39:00Z</dcterms:created>
  <dc:creator>Owner</dc:creator>
  <dc:description/>
  <cp:keywords/>
  <dc:language>en-US</dc:language>
  <cp:lastModifiedBy>Owner</cp:lastModifiedBy>
  <dcterms:modified xsi:type="dcterms:W3CDTF">2008-10-12T21:39:00Z</dcterms:modified>
  <cp:revision>2</cp:revision>
  <dc:subject/>
  <dc:title/>
</cp:coreProperties>
</file>